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06.12.2019                                                                                    № 378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внесении изменений в постановление администрации Новодеревянковского сельского поселения Каневского района от 22 октября 2019 года № 307 «Об установлении Правил применения целевых статей расх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юджетной классификации Российской Федерации в части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тносящейся к бюджету Новодеревянковского сель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аневского района, начиная с 2020 года»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атьей 160.1 Бюджетного кодекса Российской Федерации и Уставом Новодеревянковского сельского поселения Каневского района, п о с т а н о в л я ю:</w:t>
      </w:r>
    </w:p>
    <w:p>
      <w:pPr>
        <w:pStyle w:val="Normal"/>
        <w:ind w:firstLine="709"/>
        <w:jc w:val="both"/>
        <w:rPr/>
      </w:pPr>
      <w:bookmarkStart w:id="0" w:name="sub_10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bookmarkStart w:id="1" w:name="sub_102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Внести изменение в постановление администрации Новодеревянковского сельского поселения Каневского района от 22 октября 2019 года № 307 «Об установлении Правил применения целевых статей расходов бюджетной классификации Российской Федерации в части, относящейся к бюджету Новодеревянковского сельского поселения Каневского района, начиная с 2020 года» следующие измене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. в Приложении №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 Правилам применения целевых статей расход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юджетной классификации Российской Федерации в части, относящейся к  бюджету Новодеревянковского сельского поселения Каневского района,  начиная с  2020 года «Перечень и коды направления расходов Новодеревянков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Каневского района» :</w:t>
      </w:r>
    </w:p>
    <w:p>
      <w:pPr>
        <w:pStyle w:val="Normal"/>
        <w:jc w:val="both"/>
        <w:rPr/>
      </w:pPr>
      <w:r>
        <w:rPr/>
        <w:t>строку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560"/>
        <w:gridCol w:w="2409"/>
      </w:tblGrid>
      <w:tr>
        <w:trPr>
          <w:tblHeader w:val="true"/>
          <w:trHeight w:val="149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од направления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ниверсальные направления (У)/ неуниверсальные (Н)</w:t>
            </w:r>
          </w:p>
        </w:tc>
      </w:tr>
      <w:tr>
        <w:trPr>
          <w:tblHeader w:val="true"/>
          <w:trHeight w:val="276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L55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/>
        <w:t>Изложить в следующей редакци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560"/>
        <w:gridCol w:w="2409"/>
      </w:tblGrid>
      <w:tr>
        <w:trPr>
          <w:tblHeader w:val="true"/>
          <w:trHeight w:val="149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од направления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ниверсальные направления (У)/ неуниверсальные (Н)</w:t>
            </w:r>
          </w:p>
        </w:tc>
      </w:tr>
      <w:tr>
        <w:trPr>
          <w:tblHeader w:val="true"/>
          <w:trHeight w:val="276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55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Приложении № 2 к Правилам применения целевых статей расходов бюджетной классификации Российской Федерации в части, относящейся к  бюджету Новодеревянковского сельского поселения Каневского района,  начиная с  2020 года «Перечень и коды целевых статей расходов Новодеревянковского сельского поселения Каневского района на 2020 год» 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оку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410"/>
        <w:gridCol w:w="5386"/>
      </w:tblGrid>
      <w:tr>
        <w:trPr>
          <w:trHeight w:val="55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д целевой стать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целевой стать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авила отнесения целевых статей рас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водеревянковского сельского поселения Каневского района</w:t>
            </w:r>
          </w:p>
        </w:tc>
      </w:tr>
      <w:tr>
        <w:trPr>
          <w:trHeight w:val="33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 0 01 00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сновное мероприятие «Формирование современной городской среды»</w:t>
            </w:r>
          </w:p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данной целевой статье отражаются расходы местного бюджета на реализацию основного мероприятия «Развитие системы благоустройства территории Новодеревянковского сельского поселения Каневского района» муниципальной  программы  «Формирование комфортной городской среды на 2018-2020 годы и на плановый период до 2022 года  на территории Новодеревянковского сельского поселения Каневского района» по следующим  мероприятиям и используется по соответствующим направлениям в том числе:</w:t>
            </w:r>
          </w:p>
        </w:tc>
      </w:tr>
      <w:tr>
        <w:trPr>
          <w:trHeight w:val="2234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13 0 01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L555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ализация программ формирования современной городской среды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данной целевой статье  расходов отражаются расходы  бюджета поселения на реализацию  мероприятий направленных на благоустройству парков, скверов и мест общего пользования и благоустройство территорий многоквартирных домо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на территории Новодеревянковского сельского поселения Каневского района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410"/>
        <w:gridCol w:w="5386"/>
      </w:tblGrid>
      <w:tr>
        <w:trPr>
          <w:trHeight w:val="55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д целевой стать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целевой стать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авила отнесения целевых статей рас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водеревянковского сельского поселения Каневского района</w:t>
            </w:r>
          </w:p>
        </w:tc>
      </w:tr>
      <w:tr>
        <w:trPr>
          <w:trHeight w:val="33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F2 00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едеральный проект «Формирование комфортной городской среды»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данной целевой статье отражаются расходы местного бюджета на реализацию основного мероприятия «Развитие системы благоустройства территории Новодеревянковского сельского поселения Каневского района» муниципальной  программы  «Формирование комфортной городской среды на 2018-2020 годы и на плановый период до 2022 года  на территории Новодеревянковского сельского поселения Каневского района» по следующим  мероприятиям и используется по соответствующим направлениям в том числе:</w:t>
            </w:r>
          </w:p>
        </w:tc>
      </w:tr>
      <w:tr>
        <w:trPr>
          <w:trHeight w:val="2234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F2 5555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ализация программ формирования современной городской среды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данной целевой статье  расходов отражаются расходы  бюджета поселения на реализацию  мероприятий направленных на благоустройству парков, скверов и мест общего пользования и благоустройство территорий многоквартирных домо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на территории Новодеревянковского сельского поселения Каневского района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 Контроль за выполнением настоящего постановления возложить на начальника отдела учета и отчетности администрации Новодеревянковского сельского поселения Каневского района Е.В.Муля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End w:id="1"/>
      <w:r>
        <w:rPr>
          <w:rFonts w:cs="Times New Roman" w:ascii="Times New Roman" w:hAnsi="Times New Roman"/>
          <w:sz w:val="28"/>
          <w:szCs w:val="28"/>
          <w:lang w:eastAsia="ru-RU"/>
        </w:rPr>
        <w:t>3. Постановление вступает в силу со дня его подписания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170" w:top="284" w:footer="0" w:bottom="113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8:51:00Z</dcterms:created>
  <dc:creator>НПП "Гарант-Сервис"</dc:creator>
  <dc:description>Документ экспортирован из системы ГАРАНТ</dc:description>
  <dc:language>en-US</dc:language>
  <cp:lastModifiedBy>Пользователь</cp:lastModifiedBy>
  <cp:lastPrinted>2019-12-06T10:10:00Z</cp:lastPrinted>
  <dcterms:modified xsi:type="dcterms:W3CDTF">2020-05-08T08:51:00Z</dcterms:modified>
  <cp:revision>2</cp:revision>
  <dc:subject/>
  <dc:title/>
</cp:coreProperties>
</file>